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огнозный план (программу) приватизации имущества муниципального образования «Городской округ Лотошино Московской области» на 2023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Совета депутатов городского округа Лотошино Московской области 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огнозный план (программу) приватизации имущества муниципального образования «Городской округ Лотошино Московской области» на  2023 год» (далее – Проект) подготовлен в соответствии Федеральным законом РФ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 Московской области от  16.02.2023  № 418/49 (далее – По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на  2023 год» (далее – Прогнозный план) обусловлено необходимостью изменения (дополнения) перечня объектов, подлежащих приватизации (продаже)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включаемые в прогнозный план объекты недвижимого и движимого имущества находятся в казне муниципального образования и не используются по своему назнач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дпунктом 4 п. 4.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в Прогнозный план добавляется новый столбец «Прогноз объемов поступлений в бюджет городского округа Лотошино Московской области, тыс.руб.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существление мероприятий по приватизации объектов - оценка объектов, подлежащих приватизации, предусмотрены в бюджете городского округа Лотошино Московской области в соответствии с муниципальной программой ««Управление имуществом и муниципальными финансами» на 2023-2027 годы.</w:t>
      </w:r>
    </w:p>
    <w:p>
      <w:pPr>
        <w:pStyle w:val="2"/>
        <w:rPr/>
      </w:pPr>
      <w:r>
        <w:rPr/>
        <w:t xml:space="preserve">Начальная цена подлежащего приватизации имущества определяется </w:t>
        <w:br/>
        <w:t>в соответствии с Федеральным законом от 29.07.1998 №135-ФЗ «Об оценочной деятельности в Российской Федерации» на основании отчета об оценке рыночной стоимости объекта недвижимости, подготовленного отобранным на конкурсной основе независимым оценщ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03:00Z</dcterms:created>
  <dc:creator>Федоров</dc:creator>
  <dc:description/>
  <cp:keywords/>
  <dc:language>en-US</dc:language>
  <cp:lastModifiedBy>kui-25</cp:lastModifiedBy>
  <cp:lastPrinted>2023-03-16T13:59:00Z</cp:lastPrinted>
  <dcterms:modified xsi:type="dcterms:W3CDTF">2023-03-16T10:59:00Z</dcterms:modified>
  <cp:revision>12</cp:revision>
  <dc:subject/>
  <dc:title>ПОЯСНИТЕЛЬНАЯ ЗАПИСКА</dc:title>
</cp:coreProperties>
</file>